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даток 6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ння методичного активу  вчите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родничо – математичного цикл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Учасники:</w:t>
      </w:r>
      <w:r>
        <w:rPr/>
        <w:t xml:space="preserve"> голови РМО, МШМО, ШМО, керівники ШПМ учителів природничо – математичного  циклу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Проблема</w:t>
      </w:r>
      <w:r>
        <w:rPr/>
        <w:t>: Роль методичних   формувань  щодо особистісного  зростання вчител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Мета:</w:t>
      </w:r>
      <w:r>
        <w:rPr/>
        <w:t xml:space="preserve"> Поглиблення знань керівників методичних формувань про організацію науково – методичної роботи  з педагогами з  метою підвищення професійної  компетентності вчителя для поліпшення результативності роб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ерівник:</w:t>
      </w:r>
      <w:r>
        <w:rPr>
          <w:lang w:val="ru-RU"/>
        </w:rPr>
        <w:t xml:space="preserve"> </w:t>
      </w:r>
      <w:r>
        <w:rPr/>
        <w:t xml:space="preserve">Швець Т.М.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етодист РМ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1</w:t>
      </w:r>
    </w:p>
    <w:p>
      <w:pPr>
        <w:pStyle w:val="Normal"/>
        <w:rPr>
          <w:b/>
          <w:b/>
        </w:rPr>
      </w:pPr>
      <w:r>
        <w:rPr>
          <w:b/>
        </w:rPr>
        <w:t xml:space="preserve">Дата проведення: грудень 2012 року 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Петрівський Н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Шляхи і засоби розв’язання проблем, визначених обласною цільовою соціальною програмою підвищення якості шкільної природничо-математичної освіти на період до 2015 року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Швець Т.М., методист РМК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2.  Проектні технології у системі роботи шкільних методичних формувань</w:t>
      </w:r>
    </w:p>
    <w:p>
      <w:pPr>
        <w:pStyle w:val="Normal"/>
        <w:ind w:left="5664" w:hanging="0"/>
        <w:rPr/>
      </w:pPr>
      <w:r>
        <w:rPr/>
        <w:t>Міщенко М.І., заступник  директора Ганнівської ЗШ І-ІІІ ступенів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3. Презентація портфоліо міжшкільного методичного об’єднання суспільно-природничих наук Центрального освітнього округа </w:t>
      </w:r>
    </w:p>
    <w:p>
      <w:pPr>
        <w:pStyle w:val="Normal"/>
        <w:ind w:left="5664" w:firstLine="6"/>
        <w:rPr/>
      </w:pPr>
      <w:r>
        <w:rPr/>
        <w:t>Галушко І.В., керівник МШМО        вчителів суспільно-природничих наук</w:t>
      </w:r>
    </w:p>
    <w:p>
      <w:pPr>
        <w:pStyle w:val="Normal"/>
        <w:ind w:left="4678" w:hanging="3970"/>
        <w:rPr/>
      </w:pPr>
      <w:r>
        <w:rPr/>
      </w:r>
    </w:p>
    <w:p>
      <w:pPr>
        <w:pStyle w:val="Normal"/>
        <w:ind w:firstLine="708"/>
        <w:rPr/>
      </w:pPr>
      <w:r>
        <w:rPr/>
        <w:t>4. Обмін досвідом «Організаційно-методична робота з молодими вчителями у системі роботи шкільних методичних структур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Швець Т.М., методист РМ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5. Методична культура вчителя – передумова виникнення нових ідей,стимул і умова вдосконалення навчального процесу.</w:t>
      </w:r>
    </w:p>
    <w:p>
      <w:pPr>
        <w:pStyle w:val="Normal"/>
        <w:tabs>
          <w:tab w:val="clear" w:pos="708"/>
          <w:tab w:val="left" w:pos="5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</w:t>
      </w:r>
      <w:r>
        <w:rPr/>
        <w:t>Швець Т.М., методист РМ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тя 2</w:t>
      </w:r>
    </w:p>
    <w:p>
      <w:pPr>
        <w:pStyle w:val="Normal"/>
        <w:rPr/>
      </w:pPr>
      <w:r>
        <w:rPr>
          <w:b/>
        </w:rPr>
        <w:t>Дата проведення: червень 2013 року</w:t>
      </w:r>
    </w:p>
    <w:p>
      <w:pPr>
        <w:pStyle w:val="Normal"/>
        <w:rPr>
          <w:b/>
          <w:b/>
        </w:rPr>
      </w:pPr>
      <w:r>
        <w:rPr>
          <w:b/>
        </w:rPr>
        <w:t>Місце проведення: Петрівський Н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Роль самоосвіти в підвищенні професійної компетентності педагога</w:t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Швець Т.М., методист РМ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З досвіду роботи.  Підготовка вчителів до роботи з обдарованими дітьми у системі роботи шкільних методичних  формувань.</w:t>
      </w:r>
    </w:p>
    <w:p>
      <w:pPr>
        <w:pStyle w:val="Normal"/>
        <w:ind w:left="4950" w:hanging="0"/>
        <w:rPr/>
      </w:pPr>
      <w:r>
        <w:rPr/>
        <w:t>Пугач В.Р. керівник МШМО вчителів природничих дисциплін Новостародубського  освітнього округа</w:t>
        <w:tab/>
        <w:tab/>
        <w:tab/>
        <w:tab/>
      </w:r>
    </w:p>
    <w:p>
      <w:pPr>
        <w:pStyle w:val="Normal"/>
        <w:rPr/>
      </w:pPr>
      <w:r>
        <w:rPr/>
        <w:tab/>
        <w:t>3.Розвиток творчого інноваційного стилю діяльності педагога.</w:t>
      </w:r>
    </w:p>
    <w:p>
      <w:pPr>
        <w:pStyle w:val="Normal"/>
        <w:rPr/>
      </w:pPr>
      <w:r>
        <w:rPr/>
        <w:tab/>
        <w:t>Обмін досвідом  роботи МШМО вчителів математик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Лісайчук Н.С.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Гущина І.В.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ерівники МШ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Підсумки роботи ШПМ учителів фізики, хімії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Залєвська Н.О., Чудний О.В.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ерівники ШП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Обмін досвідом «Моніторинг методичних потреб педагогів у системі роботи методичних формувань»</w:t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Швець  Т.М., методист РМ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ного акти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0"/>
        <w:gridCol w:w="1766"/>
        <w:gridCol w:w="2748"/>
        <w:gridCol w:w="1531"/>
        <w:gridCol w:w="1189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. по батькові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НЗ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відування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щенко Л.І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РМО учителів матема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ко Н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ШМО  вчителів фізико – математичного 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івська  ЗОШ І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 Л.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ШМО учителів  фізико – математичн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ародуб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чук Г.О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ШМО учителів фізико – математичн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 ШМО учителів фізико – математичних дисциплі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івська гімназі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ШІТ учителів природничо – математичн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нчук Н.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ШМО учителів природинчо – математичн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онокостянтин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вак Н.І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ШМО  учителів природничо – математичн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к К.П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ШМО учителів прирдничо – математичн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іївська 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іївська  ЗОШ І-ІІІ ступені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зінська Ю.К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ШПМ учителів матема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ан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чук Г.О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творчої групи учителів математ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 А.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РМО учителів хімії, біології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ії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ч Л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ШМО учителів природнич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мир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 В.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ШМО вчителів природничого цикл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ародуб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ва  С.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РМО учителів фізики, астрономії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ні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вай О.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МШМО учителів фізи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ліївська ЗОШ І-ІІІ ступен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анський О.В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заочної фізичної школи „Ерудит”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івська гімназі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17:00Z</dcterms:created>
  <dc:creator>Neo</dc:creator>
  <dc:description/>
  <dc:language>en-US</dc:language>
  <cp:lastModifiedBy>Neo</cp:lastModifiedBy>
  <cp:lastPrinted>2012-09-12T17:57:00Z</cp:lastPrinted>
  <dcterms:modified xsi:type="dcterms:W3CDTF">2012-09-12T14:57:00Z</dcterms:modified>
  <cp:revision>6</cp:revision>
  <dc:subject/>
  <dc:title>ПОГОДЖЕНО</dc:title>
</cp:coreProperties>
</file>